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9811494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686544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12771698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